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29.12.2023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 xml:space="preserve">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2598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Социальная поддержка в Каменском городском округе до 2026 года», утвержденную постановлением Главы Каменского городского округ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10.08.2020 года № 1088 (в редакции от 28.01.2021 года № 76,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26.04.2021 года № 635, от 13.12.2021 года № 2093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30.12.2021 года № 2222, от 17.05.2022 года № 921,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30.12.2022 года № 2863, от 10.08.2023 года № 1542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01.11.2023 года № 2146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2.12.2022 года № 168 «О бюджете муниципального образования «Каменский городской округ» на 2023 год и плановый период 2024 и 2025 годов» (в редакции от 16.03.2023 года № 200, от 15.06.2023 года № 233, от 22.06.2023 года № 242, от 21.09.2023 года № 264, от 21.12.2023 года № 305) и Решением Думы Каменского городского округа от 07.12.2023 года № 292 «О бюджете муниципального образования «Каменский городской округ» на 2024 год и плановый период 2025 и 2026 годов»</w:t>
      </w:r>
      <w:r>
        <w:rPr>
          <w:rFonts w:cs="Liberation Serif" w:ascii="Liberation Serif" w:hAnsi="Liberation Serif"/>
          <w:sz w:val="28"/>
          <w:szCs w:val="28"/>
        </w:rPr>
        <w:t>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. от 17.02.2021 года № 234), Уставом муниципального образования «Каменский городской округ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>», утвержденную постановлением Главы Каменского городского округа от 10.08.2020 года № 1088 (в редакции от 28.01.2021 года № 76, от 26.04.2021 года № 635, от 13.12.2021 года № 2093, от 30.12.2021 года № 2222, от 17.05.2022 года № 921, от 30.12.2022 года № 2863, от 10.08.2023 года № 1542, от 01.11.2023 года № 2146)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1.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</w:t>
      </w:r>
      <w:r>
        <w:rPr>
          <w:rFonts w:cs="Liberation Serif" w:ascii="Liberation Serif" w:hAnsi="Liberation Serif"/>
          <w:sz w:val="28"/>
          <w:szCs w:val="28"/>
        </w:rPr>
        <w:t>Объем финансирования муниципальной программы по годам реализации, тыс. рублей»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5"/>
        <w:gridCol w:w="6673"/>
      </w:tblGrid>
      <w:tr>
        <w:trPr>
          <w:trHeight w:val="36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"/>
              <w:rPr/>
            </w:pPr>
            <w:r>
              <w:rPr>
                <w:rStyle w:val="CharacterStyle1"/>
                <w:rFonts w:eastAsia="Calibri"/>
                <w:color w:val="000000"/>
              </w:rPr>
              <w:t xml:space="preserve"> </w:t>
            </w:r>
            <w:r>
              <w:rPr>
                <w:rStyle w:val="CharacterStyle1"/>
                <w:color w:val="000000"/>
              </w:rPr>
              <w:t>Обьем финансирования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2"/>
              <w:rPr>
                <w:rStyle w:val="CharacterStyle2"/>
                <w:rFonts w:eastAsia="Calibri"/>
              </w:rPr>
            </w:pPr>
            <w:r>
              <w:rPr>
                <w:rStyle w:val="CharacterStyle2"/>
              </w:rPr>
              <w:t>ВСЕГО: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  <w:rFonts w:eastAsia="Calibri"/>
                <w:color w:val="000000"/>
              </w:rPr>
              <w:t xml:space="preserve"> </w:t>
            </w:r>
            <w:r>
              <w:rPr>
                <w:rStyle w:val="CharacterStyle6"/>
                <w:color w:val="000000"/>
              </w:rPr>
              <w:t>муниципальной</w:t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>664 473,1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  <w:rFonts w:eastAsia="Calibri"/>
                <w:color w:val="000000"/>
              </w:rPr>
              <w:t xml:space="preserve"> </w:t>
            </w:r>
            <w:r>
              <w:rPr>
                <w:rStyle w:val="CharacterStyle6"/>
                <w:color w:val="000000"/>
              </w:rPr>
              <w:t>программы по годам</w:t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>в том числе:</w:t>
            </w:r>
          </w:p>
        </w:tc>
      </w:tr>
      <w:tr>
        <w:trPr>
          <w:trHeight w:val="198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  <w:rFonts w:eastAsia="Calibri"/>
                <w:color w:val="000000"/>
              </w:rPr>
              <w:t xml:space="preserve"> </w:t>
            </w:r>
            <w:r>
              <w:rPr>
                <w:rStyle w:val="CharacterStyle6"/>
                <w:color w:val="000000"/>
              </w:rPr>
              <w:t>реализации, тыс. рублей</w:t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 xml:space="preserve">2021 год - 98 348,3 тыс. рублей, </w:t>
              <w:br/>
              <w:t xml:space="preserve">2022 год - 102 373,4 тыс. рублей, </w:t>
              <w:br/>
              <w:t xml:space="preserve">2023 год - 120 371,0 тыс. рублей, </w:t>
              <w:br/>
              <w:t xml:space="preserve">2024 год - 110 476,9 тыс. рублей, </w:t>
              <w:br/>
              <w:t xml:space="preserve">2025 год - 114 479,6 тыс. рублей, </w:t>
              <w:br/>
              <w:t>2026 год - 118 423,9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4"/>
              <w:snapToGrid w:val="false"/>
              <w:rPr>
                <w:rStyle w:val="CharacterStyle4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>из них: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областной бюджет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574 354,4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в том числе:</w:t>
            </w:r>
          </w:p>
        </w:tc>
      </w:tr>
      <w:tr>
        <w:trPr>
          <w:trHeight w:val="201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 xml:space="preserve">2021 год - 84 617,5 тыс. рублей, </w:t>
              <w:br/>
              <w:t xml:space="preserve">2022 год - 87 529,1 тыс. рублей, </w:t>
              <w:br/>
              <w:t xml:space="preserve">2023 год - 103 187,9 тыс. рублей, </w:t>
              <w:br/>
              <w:t xml:space="preserve">2024 год - 95 790,6 тыс. рублей, </w:t>
              <w:br/>
              <w:t xml:space="preserve">2025 год - 99 622,2 тыс. рублей, </w:t>
              <w:br/>
              <w:t>2026 год - 103 607,1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федеральный бюджет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87 348,1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в том числе:</w:t>
            </w:r>
          </w:p>
        </w:tc>
      </w:tr>
      <w:tr>
        <w:trPr>
          <w:trHeight w:val="1995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 xml:space="preserve">2021 год - 13 710,8 тыс. рублей, </w:t>
              <w:br/>
              <w:t xml:space="preserve">2022 год - 14 318,1 тыс. рублей, </w:t>
              <w:br/>
              <w:t xml:space="preserve">2023 год - 16 728,7 тыс. рублей, </w:t>
              <w:br/>
              <w:t xml:space="preserve">2024 год - 14 096,3 тыс. рублей, </w:t>
              <w:br/>
              <w:t xml:space="preserve">2025 год - 14 267,4 тыс. рублей, </w:t>
              <w:br/>
              <w:t>2026 год - 14 226,8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местный бюджет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2 770,6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в том числе:</w:t>
            </w:r>
          </w:p>
        </w:tc>
      </w:tr>
      <w:tr>
        <w:trPr>
          <w:trHeight w:val="20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jc w:val="left"/>
              <w:rPr>
                <w:rStyle w:val="CharacterStyle10"/>
                <w:rFonts w:eastAsia="Calibri"/>
                <w:color w:val="FF0000"/>
              </w:rPr>
            </w:pPr>
            <w:r>
              <w:rPr>
                <w:rStyle w:val="CharacterStyle11"/>
              </w:rPr>
              <w:t xml:space="preserve">2021 год - 20,0 тыс. рублей, </w:t>
              <w:br/>
              <w:t xml:space="preserve">2022 год - 526,2 тыс. рублей, </w:t>
              <w:br/>
              <w:t xml:space="preserve">2023 год - 454,4 тыс. рублей, </w:t>
              <w:br/>
              <w:t xml:space="preserve">2024 год - 590,0 тыс. рублей, </w:t>
              <w:br/>
              <w:t xml:space="preserve">2025 год - 590,0 тыс. рублей, </w:t>
              <w:br/>
              <w:t>2026 год - 590,0 тыс. рублей</w:t>
            </w:r>
          </w:p>
        </w:tc>
      </w:tr>
    </w:tbl>
    <w:p>
      <w:pPr>
        <w:pStyle w:val="Normal"/>
        <w:ind w:firstLine="561"/>
        <w:jc w:val="both"/>
        <w:rPr>
          <w:rStyle w:val="CharacterStyle11"/>
          <w:rFonts w:ascii="Liberation Serif" w:hAnsi="Liberation Serif" w:eastAsia="Calibri" w:cs="Liberation Serif"/>
          <w:bCs/>
          <w:iCs/>
          <w:color w:val="FF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Приложение № 2 «План мероприятий по выполнению муниципальной программы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 xml:space="preserve">», утвержденной постановлением Главы Каменского городского округа от 10.08.2020 года № 1088 (в редакции от 28.01.2021 года № 76, от 26.04.2021 года № 635, от 13.12.2021 года № 2093, от 30.12.2021 года № 2222, от 17.05.2022 года № 921, от 30.12.2022 года № 2863, от 10.08.2023 года № 1542, от 01.11.2023 года № 2146)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     А.Ю. Кошкар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Style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FakeCharacterStyle">
    <w:name w:val="FakeCharacterStyle"/>
    <w:qFormat/>
    <w:rPr>
      <w:sz w:val="1"/>
      <w:szCs w:val="1"/>
    </w:rPr>
  </w:style>
  <w:style w:type="character" w:styleId="CharacterStyle1">
    <w:name w:val="CharacterStyle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3">
    <w:name w:val="CharacterStyle3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4">
    <w:name w:val="CharacterStyle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19"/>
      <w:szCs w:val="19"/>
      <w:u w:val="none"/>
      <w:lang w:val="en-US" w:eastAsia="en-US"/>
    </w:rPr>
  </w:style>
  <w:style w:type="character" w:styleId="CharacterStyle6">
    <w:name w:val="CharacterStyle6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7">
    <w:name w:val="CharacterStyle7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8">
    <w:name w:val="CharacterStyle8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9">
    <w:name w:val="CharacterStyle9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0">
    <w:name w:val="CharacterStyle1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2">
    <w:name w:val="CharacterStyle1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3">
    <w:name w:val="CharacterStyle13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4">
    <w:name w:val="CharacterStyle1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5">
    <w:name w:val="CharacterStyle1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2">
    <w:name w:val="ParagraphStyle2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5">
    <w:name w:val="ParagraphStyle5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">
    <w:name w:val="ParagraphStyle1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">
    <w:name w:val="ParagraphStyle3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4">
    <w:name w:val="ParagraphStyle4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6">
    <w:name w:val="ParagraphStyle6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7">
    <w:name w:val="ParagraphStyle7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8">
    <w:name w:val="ParagraphStyle8"/>
    <w:qFormat/>
    <w:pPr>
      <w:widowControl/>
      <w:bidi w:val="0"/>
      <w:ind w:left="115" w:right="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9">
    <w:name w:val="ParagraphStyle9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0">
    <w:name w:val="ParagraphStyle10"/>
    <w:qFormat/>
    <w:pPr>
      <w:widowControl/>
      <w:bidi w:val="0"/>
      <w:ind w:left="115" w:right="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1">
    <w:name w:val="ParagraphStyle11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2">
    <w:name w:val="ParagraphStyle12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3">
    <w:name w:val="ParagraphStyle13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4">
    <w:name w:val="ParagraphStyle14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5">
    <w:name w:val="ParagraphStyle15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48:00Z</dcterms:created>
  <dc:creator>Obchii</dc:creator>
  <dc:description/>
  <cp:keywords/>
  <dc:language>en-US</dc:language>
  <cp:lastModifiedBy>Настя</cp:lastModifiedBy>
  <cp:lastPrinted>2024-01-15T14:27:00Z</cp:lastPrinted>
  <dcterms:modified xsi:type="dcterms:W3CDTF">2024-01-15T09:27:00Z</dcterms:modified>
  <cp:revision>136</cp:revision>
  <dc:subject/>
  <dc:title>РАСПОРЯЖЕНИЕ</dc:title>
</cp:coreProperties>
</file>